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28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Deklaracja o bezstronności i poufnośc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Imię i nazwisko: ………………………………………….……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anowisko służbowe: 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ane dotyczące projektu i Beneficjent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Cs/>
          <w:lang w:eastAsia="pl-PL"/>
        </w:rPr>
        <w:t xml:space="preserve">: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Beneficjent: …………………………………….……….….…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Numer projektu: ……………………………………………..…….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Tytuł projektu: …………………………………………..………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Ja niżej podpisany(a) oświadczam, że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) jestem świadomy(a) treści art. 61 Rozporządzenia Parlamentu Europejskiego i Rady (UE, EURATOM) nr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U.UE.L.2018.193.1) (zwane dalej: RF 2018), który stanowi: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1. Podmiotom upoważnionym do działań finansowych w rozumieniu rozdziału 4 niniejszego tytułu oraz innym osobom, w tym również organom krajowym na dowolnym szczeblu, uczestniczącym w wykonaniu budżetu w ramach zarządzania bezpośredniego, pośredniego i dzielonego, w tym również w odnośnych działaniach przygotowawczych, a także w audycie lub kontroli, zakazuje się podejmowania jakichkolwiek działań, które mogą spowodować powstanie konfliktu ich interesów z interesami Unii. Podmioty te muszą również podejmować odpowiednie środki, aby zapobiegać powstaniu konfliktu interesów w ramach funkcji wchodzących w zakres ich odpowiedzialności oraz aby zareagować na sytuacje, które obiektywnie można postrzegać jako konflikt interesów. 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2. W przypadku, gdy istnieje ryzyko konfliktu interesów w odniesieniu do członka personelu organu krajowego, dana osoba kieruje sprawę do swojego przełożonego. W przypadku gdy takie ryzyko istnieje w odniesieniu do pracowników objętych regulaminem pracowniczym, dana osoba kieruje sprawę do odpowiedniego delegowanego urzędnika zatwierdzającego. Odpowiedni przełożony lub delegowany urzędnik zatwierdzający potwierdzają na piśmie, czy stwierdzono konflikt interesów. </w:t>
        <w:br/>
        <w:t xml:space="preserve">W razie stwierdzenia istnienia konfliktu interesów organ powołujący lub odpowiedni organ krajowy zapewniają, aby dana osoba zaprzestała jakichkolwiek działań w danej kwestii. Odpowiedni delegowany urzędnik zatwierdzający lub odpowiedni organ krajowy zapewniają, aby wszelkie dalsze stosowne działania zostały podjęte zgodnie z mającym zastosowanie prawem. 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3. Do celów ust. 1 konflikt interesów istnieje wówczas, gdy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ezstronne i obiektywne pełnienie funkcji podmiotu upoważnionego do działań finansowych lub innej osoby, o których mowa </w:t>
        <w:br/>
        <w:t>w ust. 1, jest zagrożone z uwagi na względy rodzinn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lang w:eastAsia="pl-PL"/>
        </w:rPr>
        <w:footnoteReference w:id="3"/>
      </w:r>
      <w:r>
        <w:rPr>
          <w:rFonts w:eastAsia="Times New Roman" w:cs="Times New Roman" w:ascii="Times New Roman" w:hAnsi="Times New Roman"/>
          <w:b/>
          <w:lang w:eastAsia="pl-PL"/>
        </w:rPr>
        <w:t>, emocjonaln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lang w:eastAsia="pl-PL"/>
        </w:rPr>
        <w:footnoteReference w:id="4"/>
      </w:r>
      <w:r>
        <w:rPr>
          <w:rFonts w:eastAsia="Times New Roman" w:cs="Times New Roman" w:ascii="Times New Roman" w:hAnsi="Times New Roman"/>
          <w:b/>
          <w:lang w:eastAsia="pl-PL"/>
        </w:rPr>
        <w:t>, sympatie polityczne lub związki z jakimkolwiek krajem, interes gospodarcz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lang w:eastAsia="pl-PL"/>
        </w:rPr>
        <w:footnoteReference w:id="5"/>
      </w:r>
      <w:r>
        <w:rPr>
          <w:rFonts w:eastAsia="Times New Roman" w:cs="Times New Roman" w:ascii="Times New Roman" w:hAnsi="Times New Roman"/>
          <w:b/>
          <w:lang w:eastAsia="pl-PL"/>
        </w:rPr>
        <w:t xml:space="preserve"> lub jakiekolwiek inne bezpośrednie lub pośrednie interesy osobist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lang w:eastAsia="pl-PL"/>
        </w:rPr>
        <w:footnoteReference w:id="6"/>
      </w:r>
      <w:r>
        <w:rPr>
          <w:rFonts w:eastAsia="Times New Roman" w:cs="Times New Roman" w:ascii="Times New Roman" w:hAnsi="Times New Roman"/>
          <w:b/>
          <w:lang w:eastAsia="pl-PL"/>
        </w:rPr>
        <w:t>.”,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2) nie jestem </w:t>
      </w:r>
      <w:bookmarkStart w:id="0" w:name="_Hlk111707605"/>
      <w:r>
        <w:rPr>
          <w:rFonts w:eastAsia="Times New Roman" w:cs="Times New Roman" w:ascii="Times New Roman" w:hAnsi="Times New Roman"/>
          <w:bCs/>
          <w:lang w:eastAsia="pl-PL"/>
        </w:rPr>
        <w:t>Beneficjentem</w:t>
      </w:r>
      <w:bookmarkEnd w:id="0"/>
      <w:r>
        <w:rPr>
          <w:rFonts w:eastAsia="Times New Roman" w:cs="Times New Roman" w:ascii="Times New Roman" w:hAnsi="Times New Roman"/>
          <w:bCs/>
          <w:lang w:eastAsia="pl-PL"/>
        </w:rPr>
        <w:t xml:space="preserve"> ani podmiotem powiązanym z nim osobowo lub kapitałowo oraz nie pozostaję z nimi w takim stosunku prawnym lub faktycznym, że wynik kontroli może mieć wpływ na moje prawa i obowiązki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przed upływem trzech lat nie pozostawałem/łam w stosunku pracy lub zlecenia z podmiotem będącym Beneficjentem ani podmiotem powiązanym z nim osobowo lub kapitałowo oraz nie byłem/łam członkiem organów zarządzających lub organów nadzorczych Beneficjenta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ani podmiotu z nim powiązanym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4) nie</w:t>
      </w:r>
      <w:r>
        <w:rPr>
          <w:rFonts w:eastAsia="Times New Roman" w:cs="Times New Roman" w:ascii="Times New Roman" w:hAnsi="Times New Roman"/>
          <w:lang w:eastAsia="pl-PL"/>
        </w:rPr>
        <w:t xml:space="preserve"> pozostaję z Beneficjentem ani podmiotem powiązanym z nim osobowo lub kapitałowo, jego zastępcami prawnymi, członkami organów zarządzających</w:t>
      </w:r>
      <w:bookmarkStart w:id="1" w:name="_Hlk111624828"/>
      <w:r>
        <w:rPr>
          <w:rFonts w:eastAsia="Times New Roman" w:cs="Times New Roman" w:ascii="Times New Roman" w:hAnsi="Times New Roman"/>
          <w:lang w:eastAsia="pl-PL"/>
        </w:rPr>
        <w:t xml:space="preserve"> oraz organów nadzorczych</w:t>
      </w:r>
      <w:r>
        <w:rPr>
          <w:rFonts w:cs="Times New Roman" w:ascii="Times New Roman" w:hAnsi="Times New Roman"/>
        </w:rPr>
        <w:t xml:space="preserve"> </w:t>
      </w:r>
      <w:bookmarkEnd w:id="1"/>
      <w:r>
        <w:rPr>
          <w:rFonts w:eastAsia="Times New Roman" w:cs="Times New Roman" w:ascii="Times New Roman" w:hAnsi="Times New Roman"/>
          <w:lang w:eastAsia="pl-PL"/>
        </w:rPr>
        <w:t>w związku małżeńskim (w tym (nie)zarejestrowanym wolnym związku) albo w stosunku pokrewieństwa lub powinowactwa do drugiego stopnia i nie jestem z nimi związany/a z tytułu przysposobienia, opieki lub kurateli (dotyczy także sytuacji, gdy ustało małżeństwo, związek, kuratela, przysposobienie lub opieka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trike/>
          <w:lang w:eastAsia="pl-PL"/>
        </w:rPr>
      </w:pPr>
      <w:r>
        <w:rPr>
          <w:rFonts w:eastAsia="Times New Roman" w:cs="Times New Roman" w:ascii="Times New Roman" w:hAnsi="Times New Roman"/>
          <w:strike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5) nie pozostaję z Beneficjentem ani podmiotem powiązanym z nim osobowo lub kapitałowo </w:t>
        <w:br/>
        <w:t>w stosunku podrzędności służbowej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7"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6) według mojej wiedzy w odniesieniu do Beneficjenta</w:t>
      </w:r>
      <w:r>
        <w:rPr>
          <w:rFonts w:cs="Times New Roman" w:ascii="Times New Roman" w:hAnsi="Times New Roman"/>
          <w:b/>
          <w:bCs/>
        </w:rPr>
        <w:t xml:space="preserve"> i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podmiot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powiązanego z nim osobowo lub kapitałowo nie mam konfliktu interesów, o którym mowa w art. 61 RF 2018 i nie zachodzą żadne okoliczności (w tym interesy), dawne ani obecne, ani mogące pojawić się w dającej się przewidzieć przyszłości, które obiektywnie można postrzegać jako konflikt interesów </w:t>
        <w:br/>
        <w:t>i zagrażające mojej bezstronności i obiektywizmu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 przypadku powzięcia </w:t>
      </w:r>
      <w:r>
        <w:rPr>
          <w:rFonts w:cs="Times New Roman" w:ascii="Times New Roman" w:hAnsi="Times New Roman"/>
          <w:lang w:eastAsia="pl-PL"/>
        </w:rPr>
        <w:t xml:space="preserve">informacji o wystąpieniu okoliczności stanowiących konflikt interesów lub mogących spowodować jego powstanie w odniesieniu do Beneficjenta lub podmiotu powiązanego  </w:t>
        <w:br/>
        <w:t xml:space="preserve">z nim osobowo lub kapitałowo bądź w każdym przypadku zaistnienia sytuacji, która może być obiektywnie postrzegana jako konflikt interesów zobowiązuję się do niezwłocznego </w:t>
      </w:r>
      <w:r>
        <w:rPr>
          <w:rFonts w:cs="Times New Roman" w:ascii="Times New Roman" w:hAnsi="Times New Roman"/>
          <w:color w:val="000000"/>
          <w:lang w:eastAsia="pl-PL"/>
        </w:rPr>
        <w:t>zgłoszenia tego faktu na piśmie bezpośredniemu przełożonem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eastAsia="pl-PL"/>
        </w:rPr>
        <w:footnoteReference w:id="8"/>
      </w:r>
      <w:r>
        <w:rPr>
          <w:rFonts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 wstrzymania się od podejmowania jakichkolwiek działań w procesie kontroli</w:t>
      </w:r>
      <w:r>
        <w:rPr>
          <w:rStyle w:val="FootnoteCharacters"/>
          <w:rStyle w:val="FootnoteAnchor"/>
          <w:rFonts w:cs="Times New Roman" w:ascii="Times New Roman" w:hAnsi="Times New Roman"/>
          <w:lang w:eastAsia="pl-PL"/>
        </w:rPr>
        <w:footnoteReference w:id="9"/>
      </w:r>
      <w:r>
        <w:rPr>
          <w:rFonts w:cs="Times New Roman" w:ascii="Times New Roman" w:hAnsi="Times New Roman"/>
          <w:lang w:eastAsia="pl-PL"/>
        </w:rPr>
        <w:t xml:space="preserve"> do czasu zakończenia postępowania wyjaśniającego odnośnie do istnienia konfliktu.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estem świadomy, że złożenie nieprawdziwego oświadczenia lub nieujawnienie konfliktu interesów może stanowić ciężkie naruszenie podstawowych obowiązków pracownika samorządowego, o których mowa w art. 24 ust. 1 ustawy o pracownikach samorządowych </w:t>
        <w:br/>
        <w:t>i prowadzić do zastosowania art. 30 tejże ustawy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nadto zobowiązuję się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wypełniać moje obowiązki w sposób rzetelny, bezstronny i obiektywny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wstrzymać od angażowania się w działania, a także unikać wpływów lub nacisków, które mogą wpłynąć na moją bezstronność i obiektywizm (lub na sposób postrzegania mojej bezstronności lub obiektywizmu) w kontekście wykonywanych przeze mnie czynności w procesie kontroli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do zachowania w tajemnicy i zaufaniu wszystkich informacji i dokumentów ujawnionych mi lub wytworzonych lub przygotowanych w trakcie lub jako rezultat kontroli i zgadzam się, że informacje te powinny być użyte tylko dla celów niniejszej kontroli i nie powinny być ujawnione stronom trzecim oraz nie zatrzymywać kopii jakichkolwiek pisemnych lub elektronicznych informacji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do przestrzegania ustanowionych przepisów, polityk i procedur regulujących kwestię etyki </w:t>
        <w:br/>
        <w:t xml:space="preserve">i konfliktu interesów, w szczególności „Procedur przeciwdziałania przypadkom konfliktu interesów </w:t>
        <w:br/>
        <w:t>w ramach Regionalnego Programu Operacyjnego Województwa Świętokrzyskiego na lata 2014-2020”, „Polityki zwalczania nadużyć finansowych i przeciwdziałania korupcji w ramach Regionalnego Programu Operacyjnego Województwa Świętokrzyskiego na lata 2014-2020”, „Kodeksu etyki pracowników zatrudnionych w Urzędzie Marszałkowskim Województwa Świętokrzyskiego w Kielcach”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11640006"/>
      <w:bookmarkEnd w:id="2"/>
      <w:r>
        <w:rPr>
          <w:rFonts w:cs="Times New Roman" w:ascii="Times New Roman" w:hAnsi="Times New Roman"/>
          <w:sz w:val="24"/>
          <w:szCs w:val="24"/>
        </w:rPr>
        <w:t>Kielce, dnia ………………</w:t>
        <w:tab/>
        <w:tab/>
        <w:tab/>
        <w:tab/>
        <w:tab/>
        <w:t>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" w:name="_Hlk111640006"/>
      <w:bookmarkEnd w:id="3"/>
      <w:r>
        <w:rPr>
          <w:rFonts w:cs="Times New Roman" w:ascii="Times New Roman" w:hAnsi="Times New Roman"/>
          <w:sz w:val="20"/>
          <w:szCs w:val="20"/>
        </w:rPr>
        <w:t>Data podpisania deklaracji</w:t>
        <w:tab/>
        <w:tab/>
        <w:tab/>
        <w:t xml:space="preserve">                     Czytelny podpis osoby składającej deklarację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bookmarkStart w:id="4" w:name="_Hlk112140658"/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poznałem/-am się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……….……………………..………………………</w:t>
      </w:r>
    </w:p>
    <w:p>
      <w:pPr>
        <w:pStyle w:val="Normal"/>
        <w:ind w:left="42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Data i podpis </w:t>
      </w:r>
      <w:bookmarkEnd w:id="4"/>
      <w:r>
        <w:rPr>
          <w:rFonts w:cs="Times New Roman" w:ascii="Times New Roman" w:hAnsi="Times New Roman"/>
          <w:sz w:val="20"/>
          <w:szCs w:val="20"/>
        </w:rPr>
        <w:t>bezpośredniego przełożonego</w:t>
      </w:r>
    </w:p>
    <w:p>
      <w:pPr>
        <w:pStyle w:val="Normal"/>
        <w:ind w:left="42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ekroć jest mowa o  beneficjencie, należy również rozumieć partnera i podmiot upoważniony do dokonywania wydatk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ieństwo lub powinowactwo do drugiego stopnia, małżeństwo, (nie-)zarejestrowany wolny związek lub przysposobienie, opieka lub kuratel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tym przyjaźń, relacje rodzic chrzestny/chrześniak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ek umowny lub płatne lub bezpłatne doradztwo mające obecnie zastosow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tym wolontariat, udział w charakterze członka zarządu lub rady nadzorczej, prezenty lub gościnność, interesy o charakterze nieekonomicznym lub wynikające z zaangażowania w działalność organizacji pozarządowych i politycznych (nawet jeśli nie jest ono wynagradzane), konkurujące obowiązki lojalności między jednym podmiotem, wobec którego dana osoba jest zobowiązana a inna osobą lub podmiotem, wobec którego dana osoba jest zobowiązan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dotyczy projektów własnych IZ RPOWŚ 2014-2020. W przypadku projektów własnych proces kontroli realizowany jest przez pracowników mających różnych bezpośrednich przełożonych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bookmarkStart w:id="5" w:name="_Hlk112142810"/>
      <w:bookmarkStart w:id="6" w:name="_Hlk112142809"/>
      <w:bookmarkStart w:id="7" w:name="_Hlk112142808"/>
      <w:bookmarkStart w:id="8" w:name="_Hlk112142807"/>
      <w:bookmarkStart w:id="9" w:name="_Hlk112142806"/>
      <w:bookmarkStart w:id="10" w:name="_Hlk112142805"/>
      <w:bookmarkStart w:id="11" w:name="_Hlk112142804"/>
      <w:bookmarkStart w:id="12" w:name="_Hlk112142803"/>
      <w:bookmarkStart w:id="13" w:name="_Hlk112142802"/>
      <w:bookmarkStart w:id="14" w:name="_Hlk112142801"/>
      <w:bookmarkStart w:id="15" w:name="_Hlk112142800"/>
      <w:bookmarkStart w:id="16" w:name="_Hlk112142799"/>
      <w:bookmarkStart w:id="17" w:name="_Hlk112142798"/>
      <w:bookmarkStart w:id="18" w:name="_Hlk112142797"/>
      <w:bookmarkStart w:id="19" w:name="_Hlk112142796"/>
      <w:bookmarkStart w:id="20" w:name="_Hlk112142795"/>
      <w:bookmarkStart w:id="21" w:name="_Hlk112142794"/>
      <w:bookmarkStart w:id="22" w:name="_Hlk112142793"/>
      <w:r>
        <w:rPr>
          <w:rFonts w:cs="Times New Roman" w:ascii="Times New Roman" w:hAnsi="Times New Roman"/>
        </w:rPr>
        <w:t>godnie z przyjętą „Procedurą przeciwdziałania przypadkom konfliktu interesów w ramach Regionalnego Programu Operacyjnego Województwa Świętokrzyskiego na lata 2014-2020” (zał. nr IR.1 do Instrukcji Wykonawczej Instytucji Zarządzającej oraz Instytucji Certyfikującej Regionalny Program Operacyjny Województwa Świętokrzyskiego na lata 2014-2020).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ł działań podjętych dla zapewnienia realizacji kontroli począwszy od zaplanowania czynności kontrolnych do ostatecznego załatwienia spaw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dotyczy Deklaracji o bezstronności i poufności składanej przez kierownika oddziału oraz przez zastępcę dyrektora Departamentu Kontroli Certyfikacji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680</wp:posOffset>
          </wp:positionH>
          <wp:positionV relativeFrom="paragraph">
            <wp:posOffset>-453390</wp:posOffset>
          </wp:positionV>
          <wp:extent cx="5760085" cy="4451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Załącznik nr KC.I.4 do </w:t>
    </w:r>
    <w:r>
      <w:rPr>
        <w:rFonts w:cs="Times New Roman" w:ascii="Times New Roman" w:hAnsi="Times New Roman"/>
        <w:b/>
        <w:color w:val="000000"/>
      </w:rPr>
      <w:t>IW IZ FEŚ</w:t>
    </w:r>
    <w:r>
      <w:rPr>
        <w:rFonts w:cs="Times New Roman" w:ascii="Times New Roman" w:hAnsi="Times New Roman"/>
        <w:b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46:00Z</dcterms:created>
  <dc:creator>tomjan</dc:creator>
  <dc:description/>
  <cp:keywords/>
  <dc:language>en-US</dc:language>
  <cp:lastModifiedBy>Mazur, Beata</cp:lastModifiedBy>
  <cp:lastPrinted>2022-09-16T13:26:00Z</cp:lastPrinted>
  <dcterms:modified xsi:type="dcterms:W3CDTF">2023-07-10T06:43:00Z</dcterms:modified>
  <cp:revision>11</cp:revision>
  <dc:subject/>
  <dc:title/>
</cp:coreProperties>
</file>